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0 г.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 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 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9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8.09.2020 г. № 12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0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8.09.2020 г. № 12 – Свод финобеспечения по СМО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и финансовое обеспечение медицинской помощи по медицинским организациям в разрезе страховых медицинских организаций на 2020 г.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8.09.2020 г. № 12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M</cp:lastModifiedBy>
  <cp:lastPrinted>2020-01-06T16:32:00Z</cp:lastPrinted>
  <dcterms:modified xsi:type="dcterms:W3CDTF">2020-10-05T08:28:00Z</dcterms:modified>
  <cp:revision>1498</cp:revision>
  <dc:subject/>
  <dc:title>Протокол</dc:title>
</cp:coreProperties>
</file>